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 am posting this simply for comment, as it is a minut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ject related to my written fantasy (thus this temporary name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working and which I hope to release as an album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(when and if they are published).  There are 9 tracks (chans 1-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certainly will not play on anything less than a 24-note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  This file was written for the WaveBlaster and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I can get to the original sound -- the release version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directly to analogue multi-track rather tha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agment copyright (C) 1994 by Craig Beard.  Please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al anything and please keep the zip intact if you want to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part from that, do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`My people have a saying, a man who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usts can never be betrayed, only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taken.'                           | sauron@magister.apana.org.a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root@magister.apana.org.a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Life expectancy must be fairly short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mong your people.'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